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新闻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  <w:u w:val="single"/>
        </w:rPr>
        <w:t>编辑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54"/>
        <w:gridCol w:w="1104"/>
        <w:gridCol w:w="9"/>
        <w:gridCol w:w="36"/>
        <w:gridCol w:w="915"/>
        <w:gridCol w:w="78"/>
        <w:gridCol w:w="992"/>
        <w:gridCol w:w="32"/>
        <w:gridCol w:w="1102"/>
        <w:gridCol w:w="39"/>
        <w:gridCol w:w="244"/>
        <w:gridCol w:w="1116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陈小燕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89.6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ind w:firstLine="420"/>
              <w:rPr/>
            </w:pPr>
            <w:r>
              <w:rPr/>
              <w:t>2015</w:t>
            </w:r>
            <w:r>
              <w:rPr/>
              <w:t>年历时近两个月，参与完成对全省重要先进典型张京华教授的材料补充和采访，深入跟踪报道，多篇采访稿被省媒进行了推送，策划制作《湖湘师表张京华》宣传沙画，该作品获</w:t>
            </w:r>
            <w:r>
              <w:rPr/>
              <w:t>2015</w:t>
            </w:r>
            <w:r>
              <w:rPr/>
              <w:t>年度永州市电视广播优秀作品创新奖。</w:t>
            </w:r>
          </w:p>
          <w:p>
            <w:pPr>
              <w:pStyle w:val="Normal"/>
              <w:spacing w:before="150" w:after="0"/>
              <w:ind w:firstLine="420"/>
              <w:rPr/>
            </w:pPr>
            <w:r>
              <w:rPr/>
              <w:t>多渠道参与编辑工作，促进工作的顺利推进。</w:t>
            </w:r>
            <w:r>
              <w:rPr/>
              <w:t>2016</w:t>
            </w:r>
            <w:r>
              <w:rPr/>
              <w:t>年担任新媒体中心负责老师，编辑微信推文</w:t>
            </w:r>
            <w:r>
              <w:rPr/>
              <w:t>200</w:t>
            </w:r>
            <w:r>
              <w:rPr/>
              <w:t>余篇。策划编辑的《最美学姐》、《最美连队》、《麻辣鲜师》等栏目，多篇推文一度达到了万余甚至数万的点击量，其多篇内容被多次被省市级媒体采用，全篇幅的转载。组织设计的新媒体中心吉祥物“科科”成为学校识别系统的一部分，吉祥物在诞生之后的诸多新闻策划活动中得到了很好的应用。爱心帮扶天天乐小学，自筹物资、自制工具开展送关怀、体验式义务支教活动；爱心帮扶我校学生医疗筹资，众筹资金</w:t>
            </w:r>
            <w:r>
              <w:rPr/>
              <w:t>3</w:t>
            </w:r>
            <w:r>
              <w:rPr/>
              <w:t>千余元。</w:t>
            </w:r>
            <w:r>
              <w:rPr/>
              <w:t>2018</w:t>
            </w:r>
            <w:r>
              <w:rPr/>
              <w:t>年担任校广播台负责老师，</w:t>
            </w:r>
            <w:r>
              <w:rPr>
                <w:rFonts w:ascii="宋体" w:hAnsi="宋体" w:cs="MS Mincho"/>
                <w:color w:val="36363D"/>
                <w:kern w:val="0"/>
              </w:rPr>
              <w:t>共指导制作</w:t>
            </w:r>
            <w:r>
              <w:rPr>
                <w:rFonts w:cs="MS Mincho" w:ascii="宋体" w:hAnsi="宋体"/>
                <w:color w:val="36363D"/>
                <w:kern w:val="0"/>
              </w:rPr>
              <w:t>168</w:t>
            </w:r>
            <w:r>
              <w:rPr>
                <w:rFonts w:ascii="宋体" w:hAnsi="宋体" w:cs="MS Mincho"/>
                <w:color w:val="36363D"/>
                <w:kern w:val="0"/>
              </w:rPr>
              <w:t>期节目。此外</w:t>
            </w:r>
            <w:r>
              <w:rPr/>
              <w:t>参与摄影工作，图文兼采，高效完成编辑工作。参与《湖南科技学院报》组稿校报理论版</w:t>
            </w:r>
            <w:r>
              <w:rPr/>
              <w:t>10</w:t>
            </w:r>
            <w:r>
              <w:rPr/>
              <w:t>期、组织在橱窗展出</w:t>
            </w:r>
            <w:r>
              <w:rPr/>
              <w:t>20</w:t>
            </w:r>
            <w:r>
              <w:rPr/>
              <w:t>余期专栏宣传、在重要节点和特殊时段协助部门加强舆情监控值班，主动联系湖南日报名报名记来校传授了外宣工作重要经验，向各类媒体推介学校。学校宣传工作连续三年在全省教育新闻宣传工作中获优秀。</w:t>
            </w:r>
          </w:p>
          <w:p>
            <w:pPr>
              <w:pStyle w:val="Normal"/>
              <w:spacing w:before="150" w:after="0"/>
              <w:ind w:firstLine="420"/>
              <w:rPr>
                <w:sz w:val="28"/>
              </w:rPr>
            </w:pPr>
            <w:r>
              <w:rPr/>
              <w:t>强化训练公文写作与编辑能力，效果明显。组织“学讲话用讲话心得录”征集等活动，学校在</w:t>
            </w:r>
            <w:r>
              <w:rPr/>
              <w:t>2016</w:t>
            </w:r>
            <w:r>
              <w:rPr/>
              <w:t>年湖南省教育工委举办的党员干部“学讲话用讲话”心得录交流活动中荣获优秀组织奖；协助党委抓好中心组理论学习，系统总结了</w:t>
            </w:r>
            <w:r>
              <w:rPr/>
              <w:t>2014-2016</w:t>
            </w:r>
            <w:r>
              <w:rPr/>
              <w:t>年中心组学习情况，受到省委督查组的好评；宣传部被市委宣传部评为理论宣传工作先进集体；组织开展全校教职工学法考法工作，</w:t>
            </w:r>
            <w:r>
              <w:rPr/>
              <w:t>2016</w:t>
            </w:r>
            <w:r>
              <w:rPr/>
              <w:t>年我校获湖南六五普法依法治理先进集体；参与完成文明创建的系列文件、申请材料、汇报文本的起草、印发、提交工作和材料归档成册印制工作，学校在</w:t>
            </w:r>
            <w:r>
              <w:rPr/>
              <w:t>2016</w:t>
            </w:r>
            <w:r>
              <w:rPr/>
              <w:t>年被评为湖南省文明高校。此外积极各项省级评优评奖申报工作，编辑、撰写</w:t>
            </w:r>
            <w:r>
              <w:rPr/>
              <w:t>60</w:t>
            </w:r>
            <w:r>
              <w:rPr/>
              <w:t>余项申报材料，申报工作及时有效，学校荣获</w:t>
            </w:r>
            <w:r>
              <w:rPr/>
              <w:t>2016</w:t>
            </w:r>
            <w:r>
              <w:rPr/>
              <w:t>年宣传思想工作研究与实践先进单位称号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马克思主义中国化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新闻编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CET-6  436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法学硕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编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1</w:t>
            </w:r>
            <w:r>
              <w:rPr>
                <w:sz w:val="28"/>
              </w:rPr>
              <w:t>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编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2012.9-2015.6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中医药大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科阶段学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李玉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2008.9-2012.6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中医药大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硕士阶段学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臧家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担或参与的科研项目及鉴定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主持校级课题一项：基于网络治理的高校意识形态工作建设研究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编号：</w:t>
            </w:r>
            <w:r>
              <w:rPr>
                <w:sz w:val="24"/>
                <w:szCs w:val="24"/>
              </w:rPr>
              <w:t>17XSY010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研究年限：</w:t>
            </w:r>
            <w:r>
              <w:rPr>
                <w:sz w:val="24"/>
                <w:szCs w:val="24"/>
              </w:rPr>
              <w:t>2017.7-2018.5  (</w:t>
            </w:r>
            <w:r>
              <w:rPr>
                <w:sz w:val="24"/>
                <w:szCs w:val="24"/>
              </w:rPr>
              <w:t>已完成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right="560"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主持省思想政治工作研究课题一项：社会主义核心价值观与大学风气建设的融合研究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研究年限：</w:t>
            </w:r>
            <w:r>
              <w:rPr>
                <w:sz w:val="24"/>
                <w:szCs w:val="24"/>
              </w:rPr>
              <w:t>2017.7-2018.12 (</w:t>
            </w:r>
            <w:r>
              <w:rPr>
                <w:sz w:val="24"/>
                <w:szCs w:val="24"/>
              </w:rPr>
              <w:t>已完成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right="560"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参与省教育厅课题一项：云传播视域下高校网络意识形态治理能力现代化研究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编号：</w:t>
            </w:r>
            <w:r>
              <w:rPr>
                <w:sz w:val="24"/>
                <w:szCs w:val="24"/>
              </w:rPr>
              <w:t>16B107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研究年限：</w:t>
            </w:r>
            <w:r>
              <w:rPr>
                <w:sz w:val="24"/>
                <w:szCs w:val="24"/>
              </w:rPr>
              <w:t xml:space="preserve">2016.7-2019.8  </w:t>
            </w:r>
          </w:p>
          <w:p>
            <w:pPr>
              <w:pStyle w:val="Normal"/>
              <w:spacing w:lineRule="exact" w:line="280"/>
              <w:ind w:right="1120"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参与省思想政治工作研究课题一项：大学生思想政治素质及其优化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研究年限：</w:t>
            </w:r>
            <w:r>
              <w:rPr>
                <w:sz w:val="24"/>
                <w:szCs w:val="24"/>
              </w:rPr>
              <w:t>2016.7-2017.12(</w:t>
            </w:r>
            <w:r>
              <w:rPr>
                <w:sz w:val="24"/>
                <w:szCs w:val="24"/>
              </w:rPr>
              <w:t>已结题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exact" w:line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16</w:t>
            </w:r>
            <w:r>
              <w:rPr>
                <w:sz w:val="24"/>
                <w:szCs w:val="24"/>
              </w:rPr>
              <w:t>年获永州电视广播优秀作品创新奖；</w:t>
            </w:r>
          </w:p>
          <w:p>
            <w:pPr>
              <w:pStyle w:val="Normal"/>
              <w:spacing w:lineRule="exact" w:line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16</w:t>
            </w:r>
            <w:r>
              <w:rPr>
                <w:sz w:val="24"/>
                <w:szCs w:val="24"/>
              </w:rPr>
              <w:t>年获湖南科技学院工会积极分子；</w:t>
            </w:r>
          </w:p>
          <w:p>
            <w:pPr>
              <w:pStyle w:val="Normal"/>
              <w:spacing w:lineRule="exact" w:line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17</w:t>
            </w:r>
            <w:r>
              <w:rPr>
                <w:sz w:val="24"/>
                <w:szCs w:val="24"/>
              </w:rPr>
              <w:t>年获湖南科技学院“干部成长感恩谁”主题征文三等奖。</w:t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/>
              <w:t>2011.5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2012.7   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中医药大学新生政治辅导员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李玉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/>
              <w:t>2013.10</w:t>
            </w:r>
            <w:r>
              <w:rPr>
                <w:rFonts w:cs="宋体" w:ascii="宋体" w:hAnsi="宋体"/>
              </w:rPr>
              <w:t>—</w:t>
            </w:r>
            <w:r>
              <w:rPr/>
              <w:t>2014.10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中医药大学宣传统战部摄影与校报编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实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宋翠平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4.10-2014.12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省委宣传部网宣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实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康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5.7</w:t>
            </w:r>
            <w:r>
              <w:rPr/>
              <w:t>至今</w:t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宣传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宣传干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涛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《新时期高校学生党员培养联系人工作的思考》月湘潮杂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013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 xml:space="preserve">11 </w:t>
            </w:r>
            <w:r>
              <w:rPr>
                <w:sz w:val="28"/>
              </w:rPr>
              <w:t>独著）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《“微博问政”的现实诉求——实事求是与微博问政的内在关系研究》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中南林业科技大学学报（社会科学版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排名第一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《党的群众路线的实践创新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湖南行政学院学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排名第三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《政务微博是坚持群众路线的创新载体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党史文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排名第三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《双微融合与高校意识形态智库的建设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湖南科技学院学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</w:t>
            </w:r>
            <w:r>
              <w:rPr>
                <w:sz w:val="28"/>
              </w:rPr>
              <w:t>2016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独著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《社会主义核心价值观与大学风气建设的融合研究》产业与科技论坛（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独著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《社会主义核心价值观与大学风气建设的路径研究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青春岁月（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独著）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《基于网络背景下的高校意识形态教育与安全建设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育教学论坛（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0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独著）</w:t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不定等级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9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1792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851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18-11-15T10:15:53Z</dcterms:modified>
  <cp:revision>26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